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65177660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И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  <w:r>
                              <w:rPr>
                                <w:b/>
                              </w:rPr>
                              <w:t>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18.12.2009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99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Порядка уведомления представителя нанима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работодателя) о фактах обращения в целях склонения муниципального служащего 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 соответствии с Федеральным законом от 25 декабря 2008 года №273-ФЗ «О противодействии коррупции» и Законом Краснодарского края от 23 июля 2009 года №1798-КЗ «О противодействии коррупции в Краснодарском крае» и  в целях предупреждения и пресечения коррупционных проявлений на муниципальной службе в администрации Новодеревянковского сельского посел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 Утвердить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согласно приложени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2. Назначить ответственным за ведение и хранение журнала регистрации уведомлений о фактах обращения в целях склонения муниципального служащего к совершению коррупционных правонарушений начальника общего отдела администрации Новодеревянковского сельского поселения Каневского района Е.Б.Трубен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 администрации Новодеревянковского сельского поселения с настоящим распоряжени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4. Опубликовать настоящее распоряжение в средствах массовой информ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5. Настоящее распоряжение вступает в силу с момента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6. Контроль за выполнением распоряжения оставляю за собой. 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ПОРЯДОК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. №273-ФЗ «О противодействии коррупции» (далее- Закона) и определяет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,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- уведомление)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орядок регистрации уведомлений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орядок организации проверки сведений, содержащихся в уведомлениях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2. В настоящем Порядке термин «коррупция» имеет значение, аналогичное понятию коррупции, устанавливаемому Федеральным законом от 25 декабря 2008 г. №273-ФЗ «О противодействии коррупции»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 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е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и. 2 к настоящему Порядку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6. В течении пяти рабочих дней со дня получения уведомления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7. При получении главой Новодеревянковского сельского поселения (либо лицом исполняющим его обязанности) уведомления о фактах не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уведомления представител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нимателя (работодателя) о фактах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я в целях скло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Главе 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должность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>УВЕДОМ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В соответствии со статьей 9 Федерального закона Российской Федерации от 25.12.2008 г. №273-ФЗ «О противодействии коррупции» я,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, должность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стоящим уведомляю об обращении ко мне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дата ,время и место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р: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 целях склонения меня к совершению коррупционных правонарушений, а именно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/перечислить, в чем выражается форма склонения к коррупционным правонарушениям/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стоящим подтверждаю, что мною обязанность об уведомлении выполнена в полном объем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, 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ведомление зарегистрирован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журнале рег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г. №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, должность ответственного лица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уведомления представител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нимателя (работодателя) о фактах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я в целях скло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УРНАЛ УЧЕТА УВЕДОМЛ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 фактах обращения  в целях склонения муниципального служащ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8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  <w:gridCol w:w="2165"/>
                              <w:gridCol w:w="2307"/>
                              <w:gridCol w:w="2306"/>
                              <w:gridCol w:w="1847"/>
                            </w:tblGrid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ведом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№, дата)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 лица, подавшего уведомление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 лица, со стороны которого муниципальному служащему поступило обращение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292018774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И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  <w:r>
                        <w:rPr>
                          <w:b/>
                        </w:rPr>
                        <w:t>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18.12.2009 </w:t>
                        <w:tab/>
                        <w:tab/>
                        <w:tab/>
                        <w:tab/>
                        <w:tab/>
                        <w:tab/>
                        <w:t xml:space="preserve">                   № 99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 утверждении Порядка уведомления представителя нанимате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работодателя) о фактах обращения в целях склонения муниципального служащего к совершению коррупционных правонаруш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 соответствии с Федеральным законом от 25 декабря 2008 года №273-ФЗ «О противодействии коррупции» и Законом Краснодарского края от 23 июля 2009 года №1798-КЗ «О противодействии коррупции в Краснодарском крае» и  в целях предупреждения и пресечения коррупционных проявлений на муниципальной службе в администрации Новодеревянковского сельского посел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. Утвердить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согласно приложению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2. Назначить ответственным за ведение и хранение журнала регистрации уведомлений о фактах обращения в целях склонения муниципального служащего к совершению коррупционных правонарушений начальника общего отдела администрации Новодеревянковского сельского поселения Каневского района Е.Б.Трубенк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 администрации Новодеревянковского сельского поселения с настоящим распоряжение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4. Опубликовать настоящее распоряжение в средствах массовой информаци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5. Настоящее распоряжение вступает в силу с момента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6. Контроль за выполнением распоряжения оставляю за собой.   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ПОРЯДОК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. №273-ФЗ «О противодействии коррупции» (далее- Закона) и определяет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,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- уведомление)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орядок регистрации уведомлений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орядок организации проверки сведений, содержащихся в уведомлениях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2. В настоящем Порядке термин «коррупция» имеет значение, аналогичное понятию коррупции, устанавливаемому Федеральным законом от 25 декабря 2008 г. №273-ФЗ «О противодействии коррупции»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 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е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и. 2 к настоящему Порядку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6. В течении пяти рабочих дней со дня получения уведомления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7. При получении главой Новодеревянковского сельского поселения (либо лицом исполняющим его обязанности) уведомления о фактах не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 Порядку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уведомления представител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нимателя (работодателя) о фактах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я в целях склон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го служащего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к совершению коррупционных правонарушений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Главе Новодеревянковского сельского посел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аневского район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должность/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>УВЕДОМ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В соответствии со статьей 9 Федерального закона Российской Федерации от 25.12.2008 г. №273-ФЗ «О противодействии коррупции» я,________________________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ф.и.о., должность/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астоящим уведомляю об обращении ко мне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дата ,время и место/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р:______________________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 целях склонения меня к совершению коррупционных правонарушений, а именно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/перечислить, в чем выражается форма склонения к коррупционным правонарушениям/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стоящим подтверждаю, что мною обязанность об уведомлении выполнена в полном объеме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та, подпис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ведомление зарегистрировано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журнале регистрац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г. №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, должность ответственного лица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 Порядку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уведомления представител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нимателя (работодателя) о фактах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я в целях склон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го служащего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к совершению коррупционных правонаруше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УРНАЛ УЧЕТА УВЕДОМЛ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 фактах обращения  в целях склонения муниципального служащ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8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"/>
                        <w:gridCol w:w="2165"/>
                        <w:gridCol w:w="2307"/>
                        <w:gridCol w:w="2306"/>
                        <w:gridCol w:w="1847"/>
                      </w:tblGrid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№, дата)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 лица, подавшего уведомление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 лица, со стороны которого муниципальному служащему поступило обращение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36:00Z</dcterms:created>
  <dc:creator>serveradmin</dc:creator>
  <dc:description/>
  <cp:keywords/>
  <dc:language>en-US</dc:language>
  <cp:lastModifiedBy>USER</cp:lastModifiedBy>
  <cp:lastPrinted>2009-12-18T15:41:00Z</cp:lastPrinted>
  <dcterms:modified xsi:type="dcterms:W3CDTF">2018-05-14T13:36:00Z</dcterms:modified>
  <cp:revision>2</cp:revision>
  <dc:subject/>
  <dc:title> </dc:title>
</cp:coreProperties>
</file>